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广东医科大学附属医院专机专用耗材及配套设备咨询遴选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/>
      </w:pP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用户需求</w:t>
      </w:r>
      <w:r>
        <w:rPr>
          <w:rFonts w:eastAsia="宋体" w:cs="Arial" w:ascii="Arial" w:hAnsi="Arial"/>
          <w:kern w:val="0"/>
          <w:sz w:val="32"/>
          <w:szCs w:val="32"/>
          <w:lang w:val="en-US" w:eastAsia="zh-CN" w:bidi="ar"/>
        </w:rPr>
        <w:t>OA</w:t>
      </w:r>
    </w:p>
    <w:tbl>
      <w:tblPr>
        <w:tblW w:w="1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01"/>
        <w:gridCol w:w="71"/>
        <w:gridCol w:w="812"/>
        <w:gridCol w:w="483"/>
        <w:gridCol w:w="557"/>
        <w:gridCol w:w="482"/>
        <w:gridCol w:w="367"/>
        <w:gridCol w:w="131"/>
        <w:gridCol w:w="534"/>
        <w:gridCol w:w="235"/>
        <w:gridCol w:w="798"/>
        <w:gridCol w:w="525"/>
        <w:gridCol w:w="150"/>
        <w:gridCol w:w="1582"/>
        <w:gridCol w:w="1145"/>
        <w:gridCol w:w="1829"/>
      </w:tblGrid>
      <w:tr>
        <w:trPr>
          <w:trHeight w:val="411" w:hRule="atLeast"/>
        </w:trPr>
        <w:tc>
          <w:tcPr>
            <w:tcW w:w="1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963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等离子体治疗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8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2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10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套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该设备的经济效益预测</w:t>
            </w:r>
          </w:p>
        </w:tc>
      </w:tr>
      <w:tr>
        <w:trPr>
          <w:trHeight w:val="417" w:hRule="atLeast"/>
        </w:trPr>
        <w:tc>
          <w:tcPr>
            <w:tcW w:w="18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使用年限</w:t>
            </w:r>
          </w:p>
        </w:tc>
        <w:tc>
          <w:tcPr>
            <w:tcW w:w="12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center"/>
              <w:rPr/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每人次收费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诊治人次</w:t>
            </w:r>
          </w:p>
        </w:tc>
        <w:tc>
          <w:tcPr>
            <w:tcW w:w="10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7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1" w:right="0" w:hanging="11"/>
              <w:jc w:val="center"/>
              <w:rPr>
                <w:rFonts w:ascii="Arial" w:hAnsi="Arial" w:eastAsia="宋体" w:cs="Arial"/>
                <w:b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45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医保可收费</w:t>
            </w:r>
          </w:p>
        </w:tc>
      </w:tr>
      <w:tr>
        <w:trPr>
          <w:trHeight w:val="552" w:hRule="atLeast"/>
        </w:trPr>
        <w:tc>
          <w:tcPr>
            <w:tcW w:w="18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2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000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20</w:t>
            </w:r>
          </w:p>
        </w:tc>
        <w:tc>
          <w:tcPr>
            <w:tcW w:w="10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4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0"/>
              <w:jc w:val="center"/>
              <w:rPr/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6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center"/>
              <w:rPr/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center"/>
              <w:rPr/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center"/>
              <w:rPr/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申请理由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left"/>
              <w:rPr/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低温等离子技术在耳鼻喉科广泛应用</w:t>
            </w: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"/>
              </w:rPr>
              <w:t>，低温等离子消融技术以较低的温度（</w:t>
            </w:r>
            <w:r>
              <w:rPr>
                <w:rFonts w:eastAsia="宋体" w:cs="Calibri"/>
                <w:kern w:val="2"/>
                <w:sz w:val="21"/>
                <w:szCs w:val="21"/>
                <w:lang w:val="en-US" w:eastAsia="zh-CN" w:bidi="ar"/>
              </w:rPr>
              <w:t>40-7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度）来进行组织的切除，其临床效果也得到世界权威的认可。在临床使用中，低温等离子刀头消融、切割病变组织具有微创精准治疗、术区出血少、手术较传统术式简易快捷、手术安全性高、患者术后疼痛轻、恢复快，缩短住院时间，既保证了相关手术的安全性也保证了手术的高效稳定性和可靠性，同时也缩减了操作医生的手术时间和增强了自信心，为此既提高了手术质量，也让病人轻松顺利解除疾病痛苦，提高了科室的综合实力及影响力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提高医院经济效益。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center"/>
              <w:rPr/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二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2303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kern w:val="2"/>
                <w:sz w:val="21"/>
                <w:szCs w:val="21"/>
                <w:lang w:val="en-US" w:eastAsia="zh-CN" w:bidi="ar"/>
              </w:rPr>
              <w:t>一</w:t>
            </w: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"/>
              </w:rPr>
              <w:t>、主机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left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"/>
              </w:rPr>
              <w:t>．主机共有三个界面为：汽化切割界面、消融凝血界面、消融定时界面；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left"/>
              <w:rPr/>
            </w:pPr>
            <w:r>
              <w:rPr>
                <w:rFonts w:eastAsia="宋体" w:cs="新宋体" w:ascii="宋体" w:hAnsi="宋体"/>
                <w:kern w:val="2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"/>
              </w:rPr>
              <w:t>具有各种手术刀头识别和保护功能、根据插入刀头的不同自动输出不同的功率和时间，不用频繁调节功率和时间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315" w:right="0" w:hanging="315"/>
              <w:jc w:val="left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"/>
              </w:rPr>
              <w:t>．使用高压反侦测数字技术，用软件可以控制硬件电路中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"/>
              </w:rPr>
              <w:t>1UA</w:t>
            </w: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"/>
              </w:rPr>
              <w:t>的漏电流对应到消融档位，保证消融安全范围和远期的治疗彻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exact" w:line="440" w:before="0" w:after="0"/>
              <w:ind w:left="315" w:right="0" w:hanging="315"/>
              <w:jc w:val="left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"/>
              </w:rPr>
              <w:t>二、刀头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left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"/>
              </w:rPr>
              <w:t>具有组织分离、汽化、切割、吸引、止血、粉碎、角度自弯等功能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left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"/>
              </w:rPr>
              <w:t>刀头注水管可外接延长管，方便临床医生手术站位空间的调整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left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"/>
              </w:rPr>
              <w:t>可重复性及一次刀头可供选择</w:t>
            </w:r>
          </w:p>
        </w:tc>
      </w:tr>
      <w:tr>
        <w:trPr>
          <w:trHeight w:val="689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主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一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 xml:space="preserve">、脚踏 一个 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 xml:space="preserve">、流量器 一个 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、刀头  一把</w:t>
            </w:r>
          </w:p>
        </w:tc>
      </w:tr>
      <w:tr>
        <w:trPr>
          <w:trHeight w:val="112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第一、二项是固定要求，如有其它要求可增加）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、广东有维修售后服务点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90"/>
              <w:jc w:val="left"/>
              <w:rPr/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、至少免费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年维保</w:t>
            </w:r>
          </w:p>
        </w:tc>
      </w:tr>
      <w:tr>
        <w:trPr>
          <w:trHeight w:val="420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kern w:val="0"/>
                <w:sz w:val="21"/>
                <w:szCs w:val="21"/>
                <w:lang w:val="en-US" w:eastAsia="zh-CN" w:bidi="ar"/>
              </w:rPr>
              <w:t>所推荐该项目设备（三家或三家以上）情况比较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Arial" w:hAnsi="Arial" w:cs="Arial"/>
                <w:color w:val="FF0000"/>
                <w:kern w:val="0"/>
                <w:sz w:val="21"/>
                <w:szCs w:val="21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OA</w:t>
            </w:r>
            <w:r>
              <w:rPr>
                <w:rFonts w:ascii="宋体" w:hAnsi="宋体" w:cs="宋体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上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7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224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0"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60"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413" w:hRule="atLeast"/>
        </w:trPr>
        <w:tc>
          <w:tcPr>
            <w:tcW w:w="27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7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7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7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20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224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29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耗材需求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耗材经济效益预测</w:t>
            </w:r>
          </w:p>
        </w:tc>
      </w:tr>
      <w:tr>
        <w:trPr>
          <w:trHeight w:val="792" w:hRule="atLeast"/>
        </w:trPr>
        <w:tc>
          <w:tcPr>
            <w:tcW w:w="27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检查项目名称（可自行添加）</w:t>
            </w:r>
          </w:p>
        </w:tc>
        <w:tc>
          <w:tcPr>
            <w:tcW w:w="20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22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使用量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/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（按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或人份）</w:t>
            </w:r>
          </w:p>
        </w:tc>
        <w:tc>
          <w:tcPr>
            <w:tcW w:w="2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27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睡眠呼吸暂停综合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>
                <w:rFonts w:ascii="Arial" w:hAnsi="Arial" w:eastAsia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center"/>
              <w:rPr/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" w:right="0" w:hanging="10"/>
              <w:jc w:val="center"/>
              <w:rPr/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224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把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20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把</w:t>
            </w:r>
          </w:p>
        </w:tc>
        <w:tc>
          <w:tcPr>
            <w:tcW w:w="2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4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耗材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（可自行添加行数）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OA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上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1049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，单价按照人份填写；其它耗材类最小计量单位按照包装规格填写。</w:t>
            </w:r>
          </w:p>
        </w:tc>
      </w:tr>
      <w:tr>
        <w:trPr>
          <w:trHeight w:val="497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277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（按照医疗注册证产品名称填写）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</w:tr>
      <w:tr>
        <w:trPr>
          <w:trHeight w:val="649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睡眠呼吸暂停综合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both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消融</w:t>
            </w:r>
          </w:p>
        </w:tc>
        <w:tc>
          <w:tcPr>
            <w:tcW w:w="277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等离子体多功能手术刀头（射频电极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消融电极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）</w:t>
            </w:r>
            <w:r>
              <w:rPr>
                <w:rFonts w:ascii="Arial" w:hAnsi="Arial" w:cs="Arial" w:eastAsia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把</w:t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把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850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2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4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睡眠呼吸暂停综合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both"/>
              <w:rPr>
                <w:rFonts w:ascii="Arial" w:hAnsi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消融</w:t>
            </w:r>
            <w:r>
              <w:rPr>
                <w:rFonts w:ascii="Arial" w:hAnsi="Arial" w:cs="Arial" w:eastAsia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277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一次性双极射频等离子体手术电极</w:t>
            </w:r>
            <w:r>
              <w:rPr>
                <w:rFonts w:ascii="Arial" w:hAnsi="Arial" w:cs="Arial" w:eastAsia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把</w:t>
            </w:r>
            <w:r>
              <w:rPr>
                <w:rFonts w:ascii="Arial" w:hAnsi="Arial" w:cs="Arial" w:eastAsia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把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900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2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5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睡眠呼吸暂停综合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both"/>
              <w:rPr>
                <w:rFonts w:ascii="Arial" w:hAnsi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消融</w:t>
            </w:r>
            <w:r>
              <w:rPr>
                <w:rFonts w:ascii="Arial" w:hAnsi="Arial" w:cs="Arial" w:eastAsia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277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手术电极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把</w:t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把</w:t>
            </w:r>
          </w:p>
        </w:tc>
        <w:tc>
          <w:tcPr>
            <w:tcW w:w="1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000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2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6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 w:eastAsia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7-21T02:4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